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 8 Test Revie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in the correct conic section based on the defin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The set of all points, in a plane, a given distance from a fixed poin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___________________The </w:t>
      </w:r>
      <w:r>
        <w:rPr>
          <w:rFonts w:cs="Arial" w:ascii="Arial" w:hAnsi="Arial"/>
          <w:color w:val="000000"/>
        </w:rPr>
        <w:t xml:space="preserve">set of all points in a plane that are the same distance from a given point and a given line.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___________________</w:t>
      </w:r>
      <w:r>
        <w:rPr>
          <w:rFonts w:cs="Arial" w:ascii="Arial" w:hAnsi="Arial"/>
          <w:color w:val="000000"/>
        </w:rPr>
        <w:t>The set of all points such that the absolute value of the difference of the distances from a point to two fixed points is a constan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4. ___________________The set of all points such that the sum of the distances from a point to two fixed points is a constant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 is the midpoint of RS.  Find the missing coordinat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5. M( ½ , 6) S(3, 7) R________</w:t>
        <w:tab/>
        <w:tab/>
        <w:t>6. R(8, 5) S(-5, 2) M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-1066800</wp:posOffset>
                </wp:positionV>
                <wp:extent cx="200025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-84pt" to="122.95pt,-8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Find the distance between (4,1) &amp; (1, -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equation of the parabola in graphing/standard form.  Then list the vertex, aos, focus, directrix, and endpoints of latus rectum.</w:t>
      </w:r>
    </w:p>
    <w:p>
      <w:pPr>
        <w:pStyle w:val="Normal"/>
        <w:rPr/>
      </w:pPr>
      <w:r>
        <w:rPr>
          <w:rFonts w:cs="Arial" w:ascii="Arial" w:hAnsi="Arial"/>
          <w:b/>
        </w:rPr>
        <w:t>8. x = y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-8y + 10</w:t>
      </w:r>
      <w:r>
        <w:rPr>
          <w:rFonts w:cs="Arial" w:ascii="Arial" w:hAnsi="Arial"/>
        </w:rPr>
        <w:tab/>
        <w:t xml:space="preserve">     9.  </w:t>
        <w:tab/>
        <w:tab/>
        <w:tab/>
        <w:tab/>
        <w:t>10.</w:t>
        <w:tab/>
        <w:tab/>
        <w:tab/>
        <w:t>11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156845</wp:posOffset>
                </wp:positionV>
                <wp:extent cx="1514475" cy="2390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q.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os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tus Rect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88.25pt;mso-wrap-distance-left:9.05pt;mso-wrap-distance-right:9.05pt;mso-wrap-distance-top:0pt;mso-wrap-distance-bottom:0pt;margin-top:12.3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q.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os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: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tus Rect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</wp:posOffset>
                </wp:positionH>
                <wp:positionV relativeFrom="paragraph">
                  <wp:posOffset>10160</wp:posOffset>
                </wp:positionV>
                <wp:extent cx="1514475" cy="239077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q.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os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(3,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:  x = 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tus Rect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88.25pt;mso-wrap-distance-left:9.05pt;mso-wrap-distance-right:9.05pt;mso-wrap-distance-top:0pt;mso-wrap-distance-bottom:0pt;margin-top:0.8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q.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os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(3, 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:  x = -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tus Rect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1850</wp:posOffset>
                </wp:positionH>
                <wp:positionV relativeFrom="paragraph">
                  <wp:posOffset>57785</wp:posOffset>
                </wp:positionV>
                <wp:extent cx="1514475" cy="23907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q.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os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(2, 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: y = -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tus Rect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88.25pt;mso-wrap-distance-left:9.05pt;mso-wrap-distance-right:9.05pt;mso-wrap-distance-top:0pt;mso-wrap-distance-bottom:0pt;margin-top:4.55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q.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os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(2, -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: y = -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tus Rect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57785</wp:posOffset>
                </wp:positionV>
                <wp:extent cx="1514475" cy="23907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q.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(4,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os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(4,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tus Rect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88.25pt;mso-wrap-distance-left:9.05pt;mso-wrap-distance-right:9.05pt;mso-wrap-distance-top:0pt;mso-wrap-distance-bottom:0pt;margin-top:4.5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q.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(4, 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os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(4,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: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tus Rect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ph #11 on graph pap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2.  Write the equation of a circle with C(-2, 5) and a radius of 3. </w:t>
      </w:r>
      <w:r>
        <w:rPr>
          <w:rFonts w:cs="Arial" w:ascii="Arial" w:hAnsi="Arial"/>
          <w:b/>
        </w:rPr>
        <w:t>Graph on graph pap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Write the equation of a circle with diameter endpoints at (-2, 1) and (6, 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Write the equation of an ellipse with Foci (2, 0) and (2, 6) and the sum of the focal radii is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 Write the equation of a hyperbola with Vertices (-4, 1) and (-4, 9) and Foci </w:t>
      </w:r>
      <w:r>
        <w:rPr>
          <w:rFonts w:cs="Arial" w:ascii="Arial" w:hAnsi="Arial"/>
        </w:rPr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489717511" r:id="rId2"/>
        </w:objec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  Write the equation of the ellipse in graphing/standard form, then list the center, a, b, c, the vertices, and the fo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24x + 42 = 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8675</wp:posOffset>
                </wp:positionH>
                <wp:positionV relativeFrom="paragraph">
                  <wp:posOffset>50165</wp:posOffset>
                </wp:positionV>
                <wp:extent cx="62103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q.___________________</w:t>
                              <w:tab/>
                              <w:tab/>
                              <w:t>C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=_____b=_____c=______</w:t>
                              <w:tab/>
                              <w:tab/>
                              <w:t>V____________</w:t>
                              <w:tab/>
                              <w:t>F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54pt;mso-wrap-distance-left:9.05pt;mso-wrap-distance-right:9.05pt;mso-wrap-distance-top:0pt;mso-wrap-distance-bottom:0pt;margin-top:3.95pt;mso-position-vertical-relative:text;margin-left:-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q.___________________</w:t>
                        <w:tab/>
                        <w:tab/>
                        <w:t>C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=_____b=_____c=______</w:t>
                        <w:tab/>
                        <w:tab/>
                        <w:t>V____________</w:t>
                        <w:tab/>
                        <w:t>F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Write the equation of the hyperbola in graphing/standard form, then list the center, a, b, c, the vertices, the foci, and the equations of the asympto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16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90x – 64y + 17 = 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1525</wp:posOffset>
                </wp:positionH>
                <wp:positionV relativeFrom="paragraph">
                  <wp:posOffset>118745</wp:posOffset>
                </wp:positionV>
                <wp:extent cx="7172325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23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q.___________________</w:t>
                              <w:tab/>
                              <w:tab/>
                              <w:t>C____________</w:t>
                              <w:tab/>
                              <w:t>Asymptotes_____________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=_____b=_____c=______</w:t>
                              <w:tab/>
                              <w:tab/>
                              <w:t>V____________</w:t>
                              <w:tab/>
                              <w:t>F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75pt;height:54pt;mso-wrap-distance-left:9.05pt;mso-wrap-distance-right:9.05pt;mso-wrap-distance-top:0pt;mso-wrap-distance-bottom:0pt;margin-top:9.3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q.___________________</w:t>
                        <w:tab/>
                        <w:tab/>
                        <w:t>C____________</w:t>
                        <w:tab/>
                        <w:t>Asymptotes_____________ 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=_____b=_____c=______</w:t>
                        <w:tab/>
                        <w:tab/>
                        <w:t>V____________</w:t>
                        <w:tab/>
                        <w:t>F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 the following sys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</w:t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6 + 6y</w:t>
        <w:tab/>
        <w:tab/>
        <w:tab/>
        <w:tab/>
        <w:t>19.</w:t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 =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6y = 16 –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  <w:tab/>
        <w:tab/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 each system by graph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</w:t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≤ 169</w:t>
        <w:tab/>
        <w:tab/>
        <w:tab/>
        <w:tab/>
        <w:tab/>
        <w:t>21.</w:t>
        <w:tab/>
        <w:t>y ≥ (x -2)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9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≥ 225</w:t>
        <w:tab/>
        <w:tab/>
        <w:tab/>
        <w:tab/>
        <w:tab/>
        <w:t>(x + 1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(y +1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≤ 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6002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graph by 2’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3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graph by 2’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8:03:00Z</dcterms:created>
  <dc:creator>udsd</dc:creator>
  <dc:description/>
  <cp:keywords/>
  <dc:language>en-US</dc:language>
  <cp:lastModifiedBy>udsd</cp:lastModifiedBy>
  <dcterms:modified xsi:type="dcterms:W3CDTF">2010-04-06T14:06:00Z</dcterms:modified>
  <cp:revision>6</cp:revision>
  <dc:subject/>
  <dc:title/>
</cp:coreProperties>
</file>